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UNDAMENTALS OF NETWORK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11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A layer of software on top of the operating system is called as _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Traditional LANS run at speeds of __________ to 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Twisted pair cables form a __________ struc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The Wireless Transmission has relatively lower bandwidth speed. Say True/False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From which passive substance the word Ethernet has coined its nam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A router using distance vector routing protocols knows 2 things: __________ and 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The FDM's most common applications is __________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RPC spans the __________ and the __________ in the Open Systems Interconnection model of network communication.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9.</w:t>
        <w:tab/>
        <w:t xml:space="preserve">__________ is a suite of specifications to protect resolving name servers from forged </w:t>
      </w:r>
      <w:r>
        <w:rPr>
          <w:rStyle w:val="HTMLAcronym"/>
          <w:sz w:val="22"/>
          <w:szCs w:val="22"/>
        </w:rPr>
        <w:t>DNS</w:t>
      </w:r>
      <w:r>
        <w:rPr>
          <w:sz w:val="22"/>
          <w:szCs w:val="22"/>
        </w:rPr>
        <w:t xml:space="preserve"> data, such as spoofed </w:t>
      </w:r>
      <w:r>
        <w:rPr>
          <w:rStyle w:val="HTMLAcronym"/>
          <w:sz w:val="22"/>
          <w:szCs w:val="22"/>
        </w:rPr>
        <w:t>DNS</w:t>
      </w:r>
      <w:r>
        <w:rPr>
          <w:sz w:val="22"/>
          <w:szCs w:val="22"/>
        </w:rPr>
        <w:t xml:space="preserve"> records.</w:t>
      </w:r>
    </w:p>
    <w:p>
      <w:pPr>
        <w:pStyle w:val="Normal"/>
        <w:ind w:left="432" w:hanging="43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</w:t>
        <w:tab/>
        <w:t>A specification for formatting non-ASCII messages so that they can be sent over the Internet is __________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 xml:space="preserve">List the uses of a Computer Network. Explain briefly how it is used by Mobile User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Explain Error Detection and Error Correction mechanisms.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Discuss Dynamic Channel Allocation in LANS and MA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Explain the Primitives of Berkeley Sockets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What is HTTP? How does HTTP work?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Explain the features of Network Hardware elaboratel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Elucidate the OSI Reference Model in det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Discuss the Public Switched Telephone Network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Explain in detail about Sliding Window Protoco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>Give notes on Multiple Access Protocols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following Routing Algorithms in detail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Distance Vector Routing</w:t>
        <w:tab/>
        <w:tab/>
        <w:t>b.</w:t>
        <w:tab/>
        <w:t>Link State Routing</w:t>
        <w:tab/>
        <w:tab/>
        <w:t>c.</w:t>
        <w:tab/>
        <w:t>Hierarchical Routing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 xml:space="preserve">Elaborate on the following: 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TCP Congestion Control</w:t>
        <w:tab/>
        <w:tab/>
        <w:t>b.</w:t>
        <w:tab/>
        <w:t>TCP Timer Management</w:t>
        <w:tab/>
        <w:t>c.</w:t>
        <w:tab/>
        <w:t>TCP Segment Head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Explain the elements of a Transport Protocol in det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>Discuss the concept of DNS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How does E-mail work? Give detailed notes on its featur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4:49:00Z</dcterms:modified>
  <cp:revision>145</cp:revision>
  <dc:subject/>
  <dc:title>Reg</dc:title>
</cp:coreProperties>
</file>